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12" w:before="260" w:after="2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承 诺 书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广州市生态环境局番禺分局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日，我司向贵局提交了番禺区环保产业企业情况相关资料，提交资料清单见附件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郑重承诺：提交资料中所涉及数据、文件、证件及有关附件是真实有效的，复印件与原件一致。如有虚假，责任自负。</w:t>
      </w:r>
    </w:p>
    <w:p>
      <w:pPr>
        <w:pStyle w:val="Normal"/>
        <w:spacing w:lineRule="auto" w:line="3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司（印章）：</w:t>
      </w:r>
      <w:r>
        <w:rPr>
          <w:rFonts w:eastAsia="仿宋" w:cs="仿宋" w:ascii="仿宋" w:hAnsi="仿宋"/>
          <w:sz w:val="32"/>
          <w:szCs w:val="32"/>
        </w:rPr>
        <w:tab/>
        <w:tab/>
        <w:tab/>
        <w:tab/>
      </w:r>
    </w:p>
    <w:p>
      <w:pPr>
        <w:pStyle w:val="Normal"/>
        <w:spacing w:lineRule="auto" w:line="3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auto" w:line="360"/>
        <w:ind w:firstLine="55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附件：提交资料清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7148"/>
      </w:tblGrid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资料名称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contextualSpacing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contextualSpacing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企业情况调查表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contextualSpacing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contextualSpacing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资质证书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contextualSpacing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contextualSpacing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专利证书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contextualSpacing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contextualSpacing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获奖证书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contextualSpacing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contextualSpacing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其它证明材料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请按照实际提供资料列出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uto" w:line="360"/>
        <w:ind w:firstLine="560"/>
        <w:jc w:val="right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8:13:00Z</dcterms:created>
  <dc:creator>邓  琪</dc:creator>
  <dc:description/>
  <dc:language>en-US</dc:language>
  <cp:lastModifiedBy>市生态环境局番禺分局技术中心-胡悦琛</cp:lastModifiedBy>
  <dcterms:modified xsi:type="dcterms:W3CDTF">2023-10-25T08:41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90A63AEFB84DB78D881A2E7832264C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