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600"/>
        <w:jc w:val="left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6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snapToGrid w:val="false"/>
        <w:spacing w:lineRule="exact" w:line="560"/>
        <w:ind w:left="0" w:firstLine="3520"/>
        <w:jc w:val="both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 xml:space="preserve">承 </w:t>
      </w:r>
      <w:r>
        <w:rPr>
          <w:rFonts w:ascii="宋体" w:hAnsi="宋体" w:cs="宋体"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sz w:val="44"/>
          <w:szCs w:val="44"/>
          <w:lang w:val="en-US" w:eastAsia="zh-CN"/>
        </w:rPr>
        <w:t xml:space="preserve">诺 </w:t>
      </w:r>
      <w:r>
        <w:rPr>
          <w:rFonts w:ascii="宋体" w:hAnsi="宋体" w:cs="宋体"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sz w:val="44"/>
          <w:szCs w:val="44"/>
          <w:lang w:val="en-US" w:eastAsia="zh-CN"/>
        </w:rPr>
        <w:t>书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snapToGrid w:val="false"/>
        <w:spacing w:lineRule="exact" w:line="560"/>
        <w:ind w:left="0" w:firstLine="3520"/>
        <w:jc w:val="left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（双面打印）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snapToGrid w:val="false"/>
        <w:spacing w:lineRule="exact" w:line="560"/>
        <w:ind w:left="0" w:hanging="0"/>
        <w:jc w:val="left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color w:val="000000"/>
          <w:kern w:val="0"/>
          <w:sz w:val="32"/>
          <w:szCs w:val="32"/>
          <w:lang w:val="en-US" w:eastAsia="zh-CN"/>
        </w:rPr>
        <w:t>广州市番禺区工程系列建筑工程专业初级职称评审委员会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：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snapToGrid w:val="false"/>
        <w:spacing w:lineRule="exact" w:line="560"/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人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，身份证号：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      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，申请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专业初级职称评审，根据人力资源社会保障部《职称评审监管暂行办法》要求，本人承诺：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snapToGrid w:val="false"/>
        <w:spacing w:lineRule="exact" w:line="560"/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取得现职称资格证所用学历及现职称资格证均为真实有效；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snapToGrid w:val="false"/>
        <w:spacing w:lineRule="exact" w:line="560"/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在职称申报中，严格按规定程序进行申报；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snapToGrid w:val="false"/>
        <w:spacing w:lineRule="exact" w:line="560"/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在职称申报中提供的论文均为本人亲笔撰写，不存在造假代写情况；论文查重文件真实有效，不存在伪造变造篡改的情况；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snapToGrid w:val="false"/>
        <w:spacing w:lineRule="exact" w:line="560"/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在职称申报中提供的业绩成果等均真实有效，不存在弄虚作假行为；相关资料均能配合评委办进行原件真实性核查；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snapToGrid w:val="false"/>
        <w:spacing w:lineRule="exact" w:line="560"/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在职称申报中不存在说情打招呼、暗箱操作等行为；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snapToGrid w:val="false"/>
        <w:spacing w:lineRule="exact" w:line="560"/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不违反其他职称政策的规定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snapToGrid w:val="false"/>
        <w:spacing w:lineRule="exact" w:line="560"/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人在职称申报中严格按以上承诺进行申报，如有违反，自愿接受相关规定的处罚。</w:t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auto" w:line="240"/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auto" w:line="240"/>
        <w:ind w:left="0" w:hanging="0"/>
        <w:jc w:val="left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申报人亲笔签名：                日  期：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snapToGrid w:val="false"/>
        <w:spacing w:lineRule="exact" w:line="560"/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snapToGrid w:val="false"/>
        <w:spacing w:lineRule="exact" w:line="560"/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snapToGrid w:val="false"/>
        <w:spacing w:lineRule="exact" w:line="560"/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兹有本单位       同志申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初级职称评审，本单位承诺做到：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snapToGrid w:val="false"/>
        <w:spacing w:lineRule="exact" w:line="560"/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按规定履行申报材料审核、推荐职责，绝不放纵、包庇或者协助申报人弄虚作假；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snapToGrid w:val="false"/>
        <w:spacing w:lineRule="exact" w:line="560"/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按规定进行申报材料的公示，对公示有异议或者投诉举报问题及时进行调查核实；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snapToGrid w:val="false"/>
        <w:spacing w:lineRule="exact" w:line="560"/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按职称评审管理权限及时上报申报材料；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snapToGrid w:val="false"/>
        <w:spacing w:lineRule="exact" w:line="560"/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不存在其他违规行为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snapToGrid w:val="false"/>
        <w:spacing w:lineRule="exact" w:line="560"/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单位郑重承诺严格按以上要求进行职称申报，并自愿承担因承诺不实导致的一切后果。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 xml:space="preserve">        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snapToGrid w:val="false"/>
        <w:spacing w:lineRule="exact" w:line="560"/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snapToGrid w:val="false"/>
        <w:spacing w:lineRule="exact" w:line="560"/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snapToGrid w:val="false"/>
        <w:spacing w:lineRule="exact" w:line="560"/>
        <w:ind w:left="0" w:firstLine="4480"/>
        <w:jc w:val="left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单位公章：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snapToGrid w:val="false"/>
        <w:spacing w:lineRule="exact" w:line="560"/>
        <w:ind w:left="0" w:hanging="0"/>
        <w:jc w:val="left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 xml:space="preserve">                          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日    期：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snapToGrid w:val="false"/>
        <w:spacing w:lineRule="exact" w:line="560"/>
        <w:ind w:left="0" w:hanging="0"/>
        <w:jc w:val="left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23:50:23Z</dcterms:created>
  <dc:creator>Administrator</dc:creator>
  <dc:description/>
  <dc:language>en-US</dc:language>
  <cp:lastModifiedBy>Administrator</cp:lastModifiedBy>
  <dcterms:modified xsi:type="dcterms:W3CDTF">2025-03-07T06:09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98AF6E048A4D72964DB9471A57DE85</vt:lpwstr>
  </property>
  <property fmtid="{D5CDD505-2E9C-101B-9397-08002B2CF9AE}" pid="3" name="KSOProductBuildVer">
    <vt:lpwstr>2052-12.8.2.18606</vt:lpwstr>
  </property>
  <property fmtid="{D5CDD505-2E9C-101B-9397-08002B2CF9AE}" pid="4" name="commondata">
    <vt:lpwstr>commondata</vt:lpwstr>
  </property>
</Properties>
</file>